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أربعون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نوو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عاش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عبد الحكيم العجلان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</w:t>
      </w:r>
      <w:r>
        <w:rPr>
          <w:rFonts w:cs="Traditional Arabic"/>
          <w:sz w:val="34"/>
          <w:szCs w:val="34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ق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نباط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ز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ا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غ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د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ر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بو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و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ت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صن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ئ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صلتيْ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حبه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سو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أنا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حياء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ا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ش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غتا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ظ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يظ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مأني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وء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كو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عج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و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ج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ع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ي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ي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أ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خير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ج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ج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ي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د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و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ي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ن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ق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وا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لم</w:t>
      </w:r>
      <w:r>
        <w:rPr>
          <w:rFonts w:cs="Traditional Arabic"/>
          <w:color w:val="008000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ر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وو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عشري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مو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حديث</w:t>
      </w:r>
      <w:r>
        <w:rPr>
          <w:rFonts w:cs="Traditional Arabic"/>
          <w:color w:val="008000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ر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في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أ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ت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سل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و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أ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ير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raditional Arabic"/>
          <w:color w:val="008000"/>
          <w:sz w:val="34"/>
          <w:szCs w:val="34"/>
          <w:rtl w:val="true"/>
        </w:rPr>
        <w:t>: 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ن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ق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ب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ن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ق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ي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ي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ج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ج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س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ب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ن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ق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ن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ق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ا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ُ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سْتَقَامُو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فصلت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غ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عال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ك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شيط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سْتَق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مِرْت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اب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ع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طْغَوْ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هود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سْتَق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مِرْت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تَّبِع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هْوَاءَه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شورى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سْتَقِي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ْ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سْتَغْفِرُو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فصلت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د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غ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غ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او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سْتَقِي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ْ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سْتَغْفِرُو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فو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م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غ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دد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قاربو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دد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صو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ربو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ي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ا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ن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ن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ب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فق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ح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كام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ه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ل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في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ك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ان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و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ل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ع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ن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ق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حل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ة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ض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ُر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ما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ط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عد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متنع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نب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ش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ب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تي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نا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عل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ن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و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ص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تزو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ساء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غ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ن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ُ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طَيِّب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زَقْنَا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7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ط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بِيّ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حَرِّ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حَل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بْتَغ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رْضَات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زْوَاجِك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حريم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ل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ئ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عْ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فوِّ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فل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م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خ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ط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حم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خ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د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مر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حا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ص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ا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ج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ع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شه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حم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قي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ؤ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زكا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ص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ح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را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ذك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جع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ص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ت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بتغ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ئ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ئ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تر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زد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ي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صن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ط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جا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ن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ا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ض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هو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ط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يما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أ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يزا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بح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آ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أ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مو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أرض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ور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صدق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رهان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صب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ياء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قرآ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جة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غد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بائع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عتق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وبق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ختص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هو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ط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يم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ط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ز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ذ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متث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ن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درك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وضو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ط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يم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وضو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ط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يم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يُضِيع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يمَانَ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4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و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ز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ط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ن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اس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ذ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جزأ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هو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قب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توضأ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د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تطه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توضأ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حس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وضو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ص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كعت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حد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قد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نب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حت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و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خ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اء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أ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يز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د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ر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فع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إح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ن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أ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يز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س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ئ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سا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مت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بيبت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حم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قيلت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يز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مامت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جَّ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بح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آ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أ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مو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أرض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آ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أ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بح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تسبي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تكب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آ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أ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حد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ب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م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ي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ائ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ا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ه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لي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وط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ط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ًا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ع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ه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جا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صدق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رهانٌ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الب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ظه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ج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ط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ق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حي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ض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لف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د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ه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ائ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ص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ب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ب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ب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ب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طش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س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ننَزِّل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ِ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قُرْآن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هُو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شِفَاءٌ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رَحْمَةٌ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ّلْمُؤْمِنِي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ل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زِي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ظَّالِمِي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لّ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خَسَارً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8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غ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ج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غ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ي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بت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غد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بائع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عتق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وبق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ني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خ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نس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خر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خر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ر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جا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لاك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وايات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ادي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عتق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وبق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ض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ل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علَا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008000"/>
          <w:sz w:val="36"/>
          <w:sz w:val="36"/>
          <w:rtl w:val="true"/>
        </w:rPr>
        <w:t>وَن</w:t>
      </w:r>
      <w:r>
        <w:rPr>
          <w:rFonts w:eastAsia="MS Mincho;ＭＳ 明朝"/>
          <w:color w:val="008000"/>
          <w:sz w:val="36"/>
          <w:sz w:val="36"/>
          <w:rtl w:val="true"/>
        </w:rPr>
        <w:t>َ</w:t>
      </w:r>
      <w:r>
        <w:rPr>
          <w:rFonts w:eastAsia="MS Mincho;ＭＳ 明朝"/>
          <w:color w:val="008000"/>
          <w:sz w:val="36"/>
          <w:sz w:val="36"/>
          <w:rtl w:val="true"/>
        </w:rPr>
        <w:t>فْسٍ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وَمَ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سَوَّاهَ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rtl w:val="true"/>
          <w:lang w:bidi="ar-EG"/>
        </w:rPr>
        <w:t xml:space="preserve">* </w:t>
      </w:r>
      <w:r>
        <w:rPr>
          <w:rFonts w:eastAsia="MS Mincho;ＭＳ 明朝"/>
          <w:color w:val="008000"/>
          <w:sz w:val="36"/>
          <w:sz w:val="36"/>
          <w:rtl w:val="true"/>
        </w:rPr>
        <w:t>فَأَلْهَمَهَ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فُجُورَهَ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وَتَقْوَاهَ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rtl w:val="true"/>
          <w:lang w:bidi="ar-EG"/>
        </w:rPr>
        <w:t xml:space="preserve">* </w:t>
      </w:r>
      <w:r>
        <w:rPr>
          <w:rFonts w:eastAsia="MS Mincho;ＭＳ 明朝"/>
          <w:color w:val="008000"/>
          <w:sz w:val="36"/>
          <w:sz w:val="36"/>
          <w:rtl w:val="true"/>
        </w:rPr>
        <w:t>قَدْ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أَفْلَح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مَن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زَكَّاهَ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color w:val="008000"/>
          <w:rtl w:val="true"/>
          <w:lang w:bidi="ar-EG"/>
        </w:rPr>
        <w:t xml:space="preserve">* </w:t>
      </w:r>
      <w:r>
        <w:rPr>
          <w:rFonts w:eastAsia="MS Mincho;ＭＳ 明朝"/>
          <w:color w:val="008000"/>
          <w:sz w:val="36"/>
          <w:sz w:val="36"/>
          <w:rtl w:val="true"/>
        </w:rPr>
        <w:t>وَقَدْ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خَاب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مَن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دَسَّاهَا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﴾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Cs w:val="26"/>
          <w:rtl w:val="true"/>
        </w:rPr>
        <w:t>[</w:t>
      </w:r>
      <w:r>
        <w:rPr>
          <w:rFonts w:cs="Traditional Arabic"/>
          <w:color w:val="008000"/>
          <w:sz w:val="26"/>
          <w:sz w:val="26"/>
          <w:szCs w:val="26"/>
          <w:rtl w:val="true"/>
        </w:rPr>
        <w:t>الشمس</w:t>
      </w:r>
      <w:r>
        <w:rPr>
          <w:rFonts w:cs="Traditional Arabic"/>
          <w:color w:val="008000"/>
          <w:sz w:val="26"/>
          <w:szCs w:val="26"/>
          <w:rtl w:val="true"/>
        </w:rPr>
        <w:t xml:space="preserve">: </w:t>
      </w:r>
      <w:r>
        <w:rPr>
          <w:rFonts w:cs="Traditional Arabic"/>
          <w:color w:val="008000"/>
          <w:sz w:val="26"/>
          <w:szCs w:val="26"/>
        </w:rPr>
        <w:t>7</w:t>
      </w:r>
      <w:r>
        <w:rPr>
          <w:rFonts w:cs="Traditional Arabic"/>
          <w:color w:val="008000"/>
          <w:sz w:val="26"/>
          <w:szCs w:val="26"/>
          <w:rtl w:val="true"/>
        </w:rPr>
        <w:t xml:space="preserve">- </w:t>
      </w:r>
      <w:r>
        <w:rPr>
          <w:rFonts w:cs="Traditional Arabic"/>
          <w:color w:val="008000"/>
          <w:sz w:val="26"/>
          <w:szCs w:val="26"/>
        </w:rPr>
        <w:t>10</w:t>
      </w:r>
      <w:r>
        <w:rPr>
          <w:rFonts w:cs="Traditional Arabic"/>
          <w:color w:val="008000"/>
          <w:sz w:val="26"/>
          <w:szCs w:val="26"/>
          <w:rtl w:val="true"/>
        </w:rPr>
        <w:t>]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شع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نس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ي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سر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مش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حش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ريم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ت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ل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ّ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و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ب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هلك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مش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صلا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جال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ك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جال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حفظ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فسه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ش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تق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فسه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أ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008000"/>
          <w:sz w:val="36"/>
          <w:sz w:val="36"/>
          <w:rtl w:val="true"/>
        </w:rPr>
        <w:t>إِنّ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لَّه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شْتَرَى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مِن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ْمُؤْمِنِين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أَنفُسَهُمْ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وَأَمْوَالَهُم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بأَنّ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لَهُمُ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ْجَنَّةَ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﴾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Cs w:val="26"/>
          <w:rtl w:val="true"/>
        </w:rPr>
        <w:t>[</w:t>
      </w:r>
      <w:r>
        <w:rPr>
          <w:rFonts w:cs="Traditional Arabic"/>
          <w:color w:val="008000"/>
          <w:sz w:val="26"/>
          <w:sz w:val="26"/>
          <w:szCs w:val="26"/>
          <w:rtl w:val="true"/>
        </w:rPr>
        <w:t>التوبة</w:t>
      </w:r>
      <w:r>
        <w:rPr>
          <w:rFonts w:cs="Traditional Arabic"/>
          <w:color w:val="008000"/>
          <w:sz w:val="26"/>
          <w:szCs w:val="26"/>
          <w:rtl w:val="true"/>
        </w:rPr>
        <w:t xml:space="preserve">: </w:t>
      </w:r>
      <w:r>
        <w:rPr>
          <w:rFonts w:cs="Traditional Arabic"/>
          <w:color w:val="008000"/>
          <w:sz w:val="26"/>
          <w:szCs w:val="26"/>
        </w:rPr>
        <w:t>111</w:t>
      </w:r>
      <w:r>
        <w:rPr>
          <w:rFonts w:cs="Traditional Arabic"/>
          <w:color w:val="008000"/>
          <w:sz w:val="26"/>
          <w:szCs w:val="26"/>
          <w:rtl w:val="true"/>
        </w:rPr>
        <w:t>]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قاب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ل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علَا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008000"/>
          <w:sz w:val="36"/>
          <w:sz w:val="36"/>
          <w:rtl w:val="true"/>
        </w:rPr>
        <w:t>قُلْ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إِنّ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ْخَاسِرِين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َّذِين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خَسِرُو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أَنفُسَهُمْ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وَأَهْلِيهِمْ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يَوْم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ْقِيَامَةِ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أَل</w:t>
      </w:r>
      <w:r>
        <w:rPr>
          <w:rFonts w:eastAsia="MS Mincho;ＭＳ 明朝"/>
          <w:color w:val="008000"/>
          <w:sz w:val="36"/>
          <w:sz w:val="36"/>
          <w:rtl w:val="true"/>
        </w:rPr>
        <w:t>َ</w:t>
      </w:r>
      <w:r>
        <w:rPr>
          <w:rFonts w:eastAsia="MS Mincho;ＭＳ 明朝"/>
          <w:color w:val="008000"/>
          <w:sz w:val="36"/>
          <w:sz w:val="36"/>
          <w:rtl w:val="true"/>
        </w:rPr>
        <w:t>ا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ذَلِك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هُوَ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ْخُسْرَانُ</w:t>
      </w:r>
      <w:r>
        <w:rPr>
          <w:rFonts w:eastAsia="Times New Roman" w:cs="Times New Roman"/>
          <w:color w:val="008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008000"/>
          <w:sz w:val="36"/>
          <w:sz w:val="36"/>
          <w:rtl w:val="true"/>
        </w:rPr>
        <w:t>الْمُبِينُ﴾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Cs w:val="26"/>
          <w:rtl w:val="true"/>
        </w:rPr>
        <w:t>[</w:t>
      </w:r>
      <w:r>
        <w:rPr>
          <w:rFonts w:cs="Traditional Arabic"/>
          <w:color w:val="008000"/>
          <w:sz w:val="26"/>
          <w:sz w:val="26"/>
          <w:szCs w:val="26"/>
          <w:rtl w:val="true"/>
        </w:rPr>
        <w:t>الزمر</w:t>
      </w:r>
      <w:r>
        <w:rPr>
          <w:rFonts w:cs="Traditional Arabic"/>
          <w:color w:val="008000"/>
          <w:sz w:val="26"/>
          <w:szCs w:val="26"/>
          <w:rtl w:val="true"/>
        </w:rPr>
        <w:t xml:space="preserve">: </w:t>
      </w:r>
      <w:r>
        <w:rPr>
          <w:rFonts w:cs="Traditional Arabic"/>
          <w:color w:val="008000"/>
          <w:sz w:val="26"/>
          <w:szCs w:val="26"/>
        </w:rPr>
        <w:t>15</w:t>
      </w:r>
      <w:r>
        <w:rPr>
          <w:rFonts w:cs="Traditional Arabic"/>
          <w:color w:val="008000"/>
          <w:sz w:val="26"/>
          <w:szCs w:val="26"/>
          <w:rtl w:val="true"/>
        </w:rPr>
        <w:t>]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قول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فظ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با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ت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ن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آخر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آخر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ش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حص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كاك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سأ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عت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وس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صلحها</w:t>
      </w:r>
      <w:r>
        <w:rPr>
          <w:rFonts w:cs="Traditional Arabic"/>
          <w:color w:val="008000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مل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ري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عل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نتق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ول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أي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قرأ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مل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مل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س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ح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يض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سر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ناوله</w:t>
      </w:r>
      <w:r>
        <w:rPr>
          <w:rFonts w:cs="Traditional Arabic"/>
          <w:color w:val="008000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{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ا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عشرون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غفار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ض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ه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لم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و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ار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عالى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raditional Arabic"/>
          <w:color w:val="008000"/>
          <w:sz w:val="34"/>
          <w:szCs w:val="34"/>
          <w:rtl w:val="true"/>
        </w:rPr>
        <w:t>:  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م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ظ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عل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حرم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ظالمو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raditional Arabic"/>
          <w:color w:val="008000"/>
          <w:sz w:val="34"/>
          <w:szCs w:val="34"/>
          <w:rtl w:val="true"/>
        </w:rPr>
        <w:t>»}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ع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د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ذ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مل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ظ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حاديث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ذك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در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ولا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د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ث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كبتي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ظ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عا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لال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اح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مؤ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ظر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أمل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ق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م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مد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ظ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ا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ا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ديث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سي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ام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دس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غير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فر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ض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دس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قرآ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حتا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دي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رسا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ائ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اصطلاح</w:t>
      </w:r>
      <w:r>
        <w:rPr>
          <w:rFonts w:cs="Traditional Arabic"/>
          <w:color w:val="008000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 w:val="34"/>
          <w:szCs w:val="34"/>
          <w:rtl w:val="true"/>
        </w:rPr>
        <w:t>يق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عالى</w:t>
      </w:r>
      <w:r>
        <w:rPr>
          <w:rFonts w:cs="Traditional Arabic"/>
          <w:color w:val="008000"/>
          <w:sz w:val="34"/>
          <w:szCs w:val="34"/>
          <w:rtl w:val="true"/>
        </w:rPr>
        <w:t>: 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م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ظ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ي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ل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ظْلِم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ُ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حَدً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كهف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ُ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ِظَلَّامٍ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</w:t>
      </w:r>
      <w:r>
        <w:rPr>
          <w:rFonts w:eastAsia="MS Mincho;ＭＳ 明朝"/>
          <w:color w:val="FF0000"/>
          <w:sz w:val="36"/>
          <w:sz w:val="36"/>
          <w:rtl w:val="true"/>
        </w:rPr>
        <w:t>ِّ</w:t>
      </w:r>
      <w:r>
        <w:rPr>
          <w:rFonts w:eastAsia="MS Mincho;ＭＳ 明朝"/>
          <w:color w:val="FF0000"/>
          <w:sz w:val="36"/>
          <w:sz w:val="36"/>
          <w:rtl w:val="true"/>
        </w:rPr>
        <w:t>لْعَبِيد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فصلت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ي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ح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ذ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م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ظ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عل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حرم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ظالموا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ش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إِنّ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شِّرْ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َظُلْمٌ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ظ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لقم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س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فَمِنْه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ظَالِمٌ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ّنَفْسِ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مِنْهُم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ُّقْتَصِد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فاط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ظ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ظلمات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يامة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ح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مرئ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ل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طبي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ا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color w:val="008000"/>
          <w:sz w:val="34"/>
          <w:szCs w:val="34"/>
          <w:rtl w:val="true"/>
        </w:rPr>
        <w:t xml:space="preserve"> 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ال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دي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هد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دك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ائع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طعم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طعم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طعمك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ار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سو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كس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كسك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خطئ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ي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نها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نو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ميعًا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غفر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color w:val="008000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color w:val="008000"/>
          <w:sz w:val="34"/>
          <w:szCs w:val="34"/>
          <w:rtl w:val="true"/>
        </w:rPr>
        <w:t xml:space="preserve"> 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ال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دي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هد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د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نع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قائ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طر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ط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ا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ال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ائ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وَجَدَ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ضَالّ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َهَدَى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ضحى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اهْدِن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صِّرَاط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مُسْتَقِيم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ني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ن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هد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دكم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حق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ز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د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را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ذل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ي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جب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لِ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مَثَل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أَعْلَى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ح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وؤ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ق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ُ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ائع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طعم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طعم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طعمكم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ي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يُّه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نَّاس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نتُم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فُقَرَاء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ل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اللّ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هُو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غَنِيّ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حَمِيد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فاط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ما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ستمسا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ب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ه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متث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ا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ن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واه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ش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color w:val="008000"/>
          <w:sz w:val="34"/>
          <w:szCs w:val="34"/>
          <w:rtl w:val="true"/>
        </w:rPr>
        <w:t xml:space="preserve"> 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خطئ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ي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نها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نو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ميعًا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ستغفر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أ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غ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وب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غ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تو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كث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ئ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رةً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ستغف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غ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لغ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ضرون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لغ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ع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نفعون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آخر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س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ق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زا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لك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ئ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آخر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س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فج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قص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لك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ئ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آخر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س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عي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سأل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عطيت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سان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أل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قص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نقص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خيط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خ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بح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ما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ص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ف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يا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ل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ه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لغ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ع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تنفعوني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قُل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َّو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نت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تَمْلِكُو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خَزَائِ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حْمَة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ِي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ذ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َّأَمْسَكْت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خَشْيَة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إِنفَاق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ضر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فعو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ث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ب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ي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آخر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س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فج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قص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لك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ئ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ق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زا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ئًا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بد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غ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س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ظو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وائ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آخر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س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عي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سأل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عطي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سان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ألته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أ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ئ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ج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فز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تج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ج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ج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ج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ما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ص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ما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صي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ف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ياها</w:t>
      </w:r>
      <w:r>
        <w:rPr>
          <w:rFonts w:cs="Traditional Arabic"/>
          <w:color w:val="008000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التو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مَ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عْمَل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سُوء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ُجْز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ِه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إِنَّ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تُوَفَّوْ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ُجُورَك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وْم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قِيَامَة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8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مَن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مِل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صَالِح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ِّ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ذَكَرٍ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و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ُنث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هُو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ُؤْمِنٌ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َلَنُحْيِيَن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حَيَاةً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طَيِّبَةً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لَنَجْزِيَنه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جْرَهُم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أَحْسَن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كَان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عْمَل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ح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9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تع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قَال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حَمْد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ِ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َّذِي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صَدَقَن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عْد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أَوْرَثَن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أَرْض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نَتَبَوَّأ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ِ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جَنَّة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حَيْث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نَشَاء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زم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ا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ج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ذ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ف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اب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سَارِع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ل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َغْفِرَةٍ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ِّ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َّبِّك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جَنَّةٍ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رْضُه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سَّمَاوَات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الْأَرْض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ب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ط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ي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را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ر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لَّا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ت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ن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ن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خر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س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ب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ا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DefaultParagraphFontParaChar">
    <w:name w:val="Default Paragraph Font Para Char"/>
    <w:basedOn w:val="Normal"/>
    <w:qFormat/>
    <w:pPr>
      <w:bidi w:val="0"/>
      <w:jc w:val="left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1:35:00Z</dcterms:created>
  <dc:creator>Noor</dc:creator>
  <dc:description/>
  <cp:keywords/>
  <dc:language>en-US</dc:language>
  <cp:lastModifiedBy>ADAM</cp:lastModifiedBy>
  <dcterms:modified xsi:type="dcterms:W3CDTF">2016-04-26T11:44:00Z</dcterms:modified>
  <cp:revision>118</cp:revision>
  <dc:subject/>
  <dc:title>الأربعون النووية</dc:title>
</cp:coreProperties>
</file>